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Arial" w:cs="Arial" w:ascii="Arial" w:hAnsi="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lang w:eastAsia="fr-FR"/>
        </w:rPr>
        <w:t>ANNEXE n°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32605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19:00Z</dcterms:created>
  <dc:creator>Haegel Quentin</dc:creator>
  <dc:description/>
  <cp:keywords/>
  <dc:language>en-US</dc:language>
  <cp:lastModifiedBy>Adeline BARBAROUX</cp:lastModifiedBy>
  <dcterms:modified xsi:type="dcterms:W3CDTF">2025-04-30T07:19:00Z</dcterms:modified>
  <cp:revision>2</cp:revision>
  <dc:subject/>
  <dc:title/>
</cp:coreProperties>
</file>